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>ООП СОО                                                                                                                                                                                                   Приложение 23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учебного курса «Химия в задачах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обучающихся 10 класса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уха, 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Программа:</w:t>
      </w:r>
      <w:r>
        <w:rPr>
          <w:rFonts w:cs="Times New Roman" w:ascii="Times New Roman" w:hAnsi="Times New Roman"/>
          <w:sz w:val="28"/>
        </w:rPr>
        <w:t xml:space="preserve"> Химия: сборник элективных курсов образовательной области «Естествознание»/Департамент образования Нижегородской обл., Нижегородский институт развития образования. – Н.Новгород: Нижегородский гуманитарный центр, 2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sz w:val="28"/>
        </w:rPr>
        <w:t>Учебный план</w:t>
      </w:r>
      <w:r>
        <w:rPr>
          <w:rFonts w:cs="Times New Roman" w:ascii="Times New Roman" w:hAnsi="Times New Roman"/>
          <w:sz w:val="28"/>
        </w:rPr>
        <w:t>: 34ч., 1ч.  в неде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лендарно-тематическое   планирование   учебного курс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674"/>
        <w:gridCol w:w="1892"/>
        <w:gridCol w:w="1630"/>
        <w:gridCol w:w="1631"/>
        <w:gridCol w:w="1984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7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 урока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 час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мечание 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план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ичес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 xml:space="preserve">Тема 1. Повторение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водное занятие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ранее изученных алгоритмов решения зада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7" w:hRule="atLeast"/>
        </w:trPr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 xml:space="preserve">Тема 2. Углеводороды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на нахождение молекулярных формул по массовым долям  элемент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на нахождение молекулярных формул по массовым долям  элемент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на нахождение молекулярных формул по продуктам сгора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на нахождение молекулярных формул по продуктам сгора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хождение молекулярных формул по общим формулам классов органических соедине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хождение молекулярных формул по общим формулам классов органических соедине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ханизмы реакций. Электронные   эффек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ханизмы реакций. Электронные эффек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ктикум по решению задач повышенной сложности по теме  «Алканы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ктикум по решению задач повышенной сложности по теме  «Алканы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кены. Алкины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кадиены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рены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шение задач на смеси по теме «Углеводороды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на смеси по теме «Углеводороды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7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 урока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час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т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мечание 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план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ичес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шение экспериментальных задач  (видеопросмотр  экспериментов по теме «Углеводороды»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Тема 3. Кислородсодержащие органические соедин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ислительно-восстановительные реакции с участием органических вещест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комбинированных задач по темам «Спирты», «Фенолы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комбинированных задач по темам «Альдегиды», «Кетоны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комбинированных задач по теме «Карбоновые кислоты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комбинированных задач по теме «Карбоновые кислоты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комбинированных задач по теме «Сложные эфиры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комбинированных задач по теме « Жиры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глеводы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глеводы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Решение экспериментальных задач по теме «Кислородсодержащие органические соединения» (видеопросмотр экспериментов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Тема 4. Азотсодержащие органические соедин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Азотосодержащие органические соедин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Гетероциклы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ел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Итоговая контрольная рабо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комбинированных зада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комбинированных зада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76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76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Endnote">
    <w:name w:val="Endnote"/>
    <w:qFormat/>
    <w:rPr>
      <w:rFonts w:ascii="XO Thames;Times New Roman" w:hAnsi="XO Thames;Times New Roman" w:cs="XO Thames;Times New Roman"/>
      <w:sz w:val="22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0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11">
    <w:name w:val="Заголовок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paragraph" w:styleId="Heading">
    <w:name w:val="Heading"/>
    <w:next w:val="Normal"/>
    <w:qFormat/>
    <w:pPr>
      <w:widowControl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Endnote1">
    <w:name w:val="End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3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18:00Z</dcterms:created>
  <dc:creator>Zam_2</dc:creator>
  <dc:description/>
  <dc:language>en-US</dc:language>
  <cp:lastModifiedBy>Zam_2</cp:lastModifiedBy>
  <dcterms:modified xsi:type="dcterms:W3CDTF">2025-11-05T09:18:00Z</dcterms:modified>
  <cp:revision>2</cp:revision>
  <dc:subject/>
  <dc:title/>
</cp:coreProperties>
</file>